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77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80"/>
        <w:gridCol w:w="880"/>
        <w:gridCol w:w="2080"/>
        <w:gridCol w:w="2080"/>
        <w:gridCol w:w="2080"/>
      </w:tblGrid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иложение № 2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6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от 25.12.2024  № 84-рс</w:t>
            </w:r>
          </w:p>
        </w:tc>
        <w:tc>
          <w:tcPr>
            <w:tcW w:w="2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87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спределение бюджетных ассигнований бюджета </w:t>
            </w:r>
          </w:p>
        </w:tc>
      </w:tr>
      <w:tr>
        <w:trPr>
          <w:trHeight w:val="315" w:hRule="atLeast"/>
        </w:trPr>
        <w:tc>
          <w:tcPr>
            <w:tcW w:w="1087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униципального образования «Город Майкоп»  по разделам и подразделам</w:t>
            </w:r>
          </w:p>
        </w:tc>
      </w:tr>
      <w:tr>
        <w:trPr>
          <w:trHeight w:val="315" w:hRule="atLeast"/>
        </w:trPr>
        <w:tc>
          <w:tcPr>
            <w:tcW w:w="10877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ссификации расходов бюджета  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7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80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ыс. руб. 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Раздел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Под- раздел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5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6 год 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 xml:space="preserve">Сумма на 2027 год 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7 884 746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058 049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 129 282,9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51 460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23 951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657 509,8   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 85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07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 195,1   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законодательных (представительных) органов государственной власти  и представительных органов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529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3 68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4 524,7   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8 601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7 222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7 191,6   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85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3 738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 248,5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еспечение проведения выборов и референдумов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07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94,0   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резервные фонд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553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 000,0   </w:t>
            </w:r>
          </w:p>
        </w:tc>
      </w:tr>
      <w:tr>
        <w:trPr>
          <w:trHeight w:val="3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общегосударственные вопросы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1 065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49 024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70 055,9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безопасность и правоохранительная деятель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6 091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23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 999,9   </w:t>
            </w:r>
          </w:p>
        </w:tc>
      </w:tr>
      <w:tr>
        <w:trPr>
          <w:trHeight w:val="51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 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5 791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23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2 999,9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безопасност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национальная эконом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873 242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41 251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24 834,9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ельское хозяйство и рыболов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357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365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 558,3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вод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6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678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1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4,7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ран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9 485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0 000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968,6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рожное хозяйство (дорожные фонды)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75 827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45 319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44 656,9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национальной экономик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5 893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0 484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566,4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жилищно-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 791 880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20 088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563 366,5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жилищ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 639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3 388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0 146,5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оммунальное хозя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5 424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3 502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722,5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лагоустройство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403 766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89 337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96 407,9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жилищно-коммунального хозяй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6 050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3 859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5 089,6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807 813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293 27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 392 726,6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школьно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37 966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15 608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377 015,9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щее образова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 262 634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768 558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 800 979,7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полнительное образование дете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0 841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2 737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4 346,2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олодеж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 707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29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575,1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образова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7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9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7 663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7 073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0 809,7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культура, кинематография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73 524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63 197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281 681,4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62 605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2 163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70 226,9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ругие вопросы в области культуры, кинематографии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919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034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1 454,5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оциальная политик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449 810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40 899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364 990,7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нсионное обеспечение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691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161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2 404,2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оциальное обеспечение населения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6 078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59 843,8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86 043,1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храна семьи и дет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4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52 041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9 893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6 543,4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физическая культура и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27 980,4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470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10 737,1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физическая культу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5 074,1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7 712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80 967,9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ассовый спорт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45 395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124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21 841,4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ругие вопросы в области физической культуры и спорт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5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510,7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633,6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927,8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средства массовой информации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4 66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9 94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154,0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ериодическая печать и издательств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2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4 666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9 942,0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154,0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- обслуживание государственного (муниципального) долга 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7 769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6 74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70 282,0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обслуживание государственного (муниципального) внутреннего долг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1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7 769,5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6 742,3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70 282,0   </w:t>
            </w:r>
          </w:p>
        </w:tc>
      </w:tr>
      <w:tr>
        <w:trPr>
          <w:trHeight w:val="63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- межбюджетные трансферты общего характера бюджетам субъектов Российской Федерации и муниципальных образований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10 506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- 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-   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межбюджетные трансферты общего характера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3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0 506,2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  <w:tc>
          <w:tcPr>
            <w:tcW w:w="2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                  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-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8:06:00Z</dcterms:created>
  <dc:creator>Светецкая О.В.</dc:creator>
  <dc:description/>
  <cp:keywords/>
  <dc:language>en-US</dc:language>
  <cp:lastModifiedBy>Светецкая О.В.</cp:lastModifiedBy>
  <dcterms:modified xsi:type="dcterms:W3CDTF">2025-10-28T08:30:00Z</dcterms:modified>
  <cp:revision>2</cp:revision>
  <dc:subject/>
  <dc:title/>
</cp:coreProperties>
</file>